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4"/>
        <w:gridCol w:w="140"/>
        <w:gridCol w:w="281"/>
        <w:gridCol w:w="1223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2"/>
      </w:tblGrid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Title"/>
              <w:rPr>
                <w:rFonts w:eastAsia="Arial Narrow"/>
                <w:color w:val="FF0000"/>
                <w:sz w:val="24"/>
                <w:szCs w:val="24"/>
              </w:rPr>
            </w:pPr>
            <w:r>
              <w:rPr/>
              <w:t>Curriculum Vitae Europass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rFonts w:eastAsia="Arial Narrow"/>
                <w:color w:val="FF0000"/>
                <w:sz w:val="24"/>
                <w:szCs w:val="24"/>
              </w:rPr>
            </w:pPr>
            <w:r>
              <w:rPr>
                <w:rFonts w:eastAsia="Arial Narrow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zioni personal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Cognome(i/)/Nome(i)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pacing w:before="74" w:after="0"/>
              <w:jc w:val="both"/>
              <w:rPr/>
            </w:pPr>
            <w:r>
              <w:rPr/>
              <w:t>Dini Luc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elefono(i</w:t>
            </w:r>
          </w:p>
        </w:tc>
        <w:tc>
          <w:tcPr>
            <w:tcW w:w="2836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tabs>
                <w:tab w:val="clear" w:pos="720"/>
                <w:tab w:val="left" w:pos="2205" w:leader="none"/>
              </w:tabs>
              <w:spacing w:before="74" w:after="0"/>
              <w:jc w:val="both"/>
              <w:rPr/>
            </w:pPr>
            <w:r>
              <w:rPr/>
              <w:t>Italian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/>
              <w:t>Maschil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1"/>
              <w:spacing w:before="74" w:after="0"/>
              <w:ind w:left="113" w:right="113" w:hanging="0"/>
              <w:jc w:val="right"/>
              <w:rPr>
                <w:rFonts w:eastAsia="Arial Narrow"/>
              </w:rPr>
            </w:pPr>
            <w:r>
              <w:rPr/>
              <w:t>Settore professional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pacing w:before="74" w:after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anità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sperienza professional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jc w:val="both"/>
              <w:rPr/>
            </w:pPr>
            <w:r>
              <w:rPr/>
            </w:r>
          </w:p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  <w:p>
            <w:pPr>
              <w:pStyle w:val="CVNormalFirstLine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Ostetrico, infermier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7/11/2003 →31/12/2019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Lavoro o posizione ricopert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Ostetrico cat D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Principali attività e responsabilità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Ostetrico senior sala parto responsabile turno, tutor nuovi assunti Sala parto, reparto ostetricia ostetrico dedicato assistenza diretta, sala operatoria ( ostetrico ferrista o fuori campo), reparto nido  ostetrico dedicato assistenza dirett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zienda U.S.L N 6 Livorno Presidio Ospedaliero Di Livorn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Sala parto, sala operatoria, reparto ostetricia , reparto nid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15/05/2000→26/11/2003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Ostetrico cat D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Principali attività e responsabilità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>Assistenza al parto eutocico, distocic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zienda Ospedaliera Pisan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Tipo di attività o settor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color w:val="000000"/>
              </w:rPr>
              <w:t>Sala parto, sala operatori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01/01//2000→14/05/2000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Infermiere professionale a tempo indeterminat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Principali attività e responsabilità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Infermiere  dedicato terapia intensiv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zienda Ospedaliera Pisan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Terapia intensiva cardiologi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01/03/1999→31/12/1999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Infermiere professionale a tempo indeterminat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Principali attività e responsabilità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Infermiere dedicato triage e pronto soccors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zienda Sanitaria Firenz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Dipartimento di accettazione, emergenza, urgenz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16/02/1998→28/02/1999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Infermiere professionale a tempo indeterminat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Principali attività e responsabilità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Infermiere dedicato attività 118 su mezzi mobili di primo soccorso territoriali, attività in pronto soccorso ospedalier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zienda Ospedaliera " Carlo Poma Mantova"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Servizio di pronto soccorso e 11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01/09/1997→15/02/199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Infermiere professionale a tempo indeterminat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FF0000"/>
              </w:rPr>
            </w:pPr>
            <w:r>
              <w:rPr>
                <w:color w:val="000000"/>
              </w:rPr>
              <w:t>Principali attività e responsabilità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FF0000"/>
              </w:rPr>
              <w:t xml:space="preserve"> </w:t>
            </w:r>
            <w:r>
              <w:rPr>
                <w:color w:val="000000"/>
              </w:rPr>
              <w:t>Infermiere turnist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Nome e indirizzo del datore di lavor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Istituto Neuropsichiatrico Cremonesini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rPr>
                <w:color w:val="000000"/>
              </w:rPr>
              <w:t>Tipo di attività o settor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sichiatria, con gestione pazienti  sottosti a regime detentivo per reati contro la person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08/06/1997→31/08/199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Infermiere professionale a tempo indeterminat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Principali attività e responsabilità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Infermiere turnista terapia intensiva di rianimazion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zienda Ospedaliera "Santa Maria Della Misericordia " Udin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Seconda terapia intensiva general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1/03/1997→05/06/199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Infermiere professionale a tempo indeterminat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Principali attività e responsabilità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Infermiere ferrista e infermiere fuori camp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zienda Ospedaliera Pisan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Sala operatoria di ginecologia, ostetrici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12/09/1995→19/03/199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Lavoro o posizione ricopert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>Infermiere professionale in regime di libera profession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Principali attività e responsabilità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Attività di primo soccorso mezzi mobili, gestione e recupero contratti assistenziali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Studio Associato A.I.P. Firenz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Servizio ambulanze e guardia infermieristica estiv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12/09/1995 al 19/03/199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 xml:space="preserve">Attestato d’attività come infermiere professionale volontario  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 xml:space="preserve">Infermiere di primo soccorso mezzi mobili 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Misericordia Lido Di Camaior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rPr/>
              <w:t>Tipo di attività o settor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imo soccors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napToGrid w:val="false"/>
              <w:spacing w:before="74" w:after="0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color w:val="FF0000"/>
                <w:shd w:fill="FFFF00" w:val="clear"/>
              </w:rPr>
            </w:pPr>
            <w:r>
              <w:rPr>
                <w:color w:val="FF0000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1"/>
              <w:spacing w:before="74" w:after="0"/>
              <w:rPr/>
            </w:pPr>
            <w:r>
              <w:rPr/>
              <w:t>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>11/11/200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Laurea in scienze infermieristiche e la qualifica accademica di dottore in scienze infermieristich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Principali tematiche/competenze professionali possedu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estione emergenze / urgenze, in zona in  conflitto o crisi internazionale ( conflitto, convenzionale o non ), evacuazione di personale sottoposto a trauma  o ferita invalidante con compromissione funzioni vitali, 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Università degli studi di Pis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Livello nella classificazione nazionale o internazional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Università statale 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>28/09/200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Laurea e la qualifica accademica di dottore in scienze ostetrich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Principali tematiche/competenze professionali possedu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>Gestione della distocia di spalla ( emergenza ostetrica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Università degli studi di Pis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Livello nella classificazione nazionale o internazional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Università statale 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>Anno accademico 2005/200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Diploma di master universitario di primo livello in infermieristica in area critica, presso il dipartimento di chirurgi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Principali tematiche/competenze professionali possedu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Gestione infermieristica e ostetrica delle emergenze mediche, chirurgiche, rianimatorie, cardiologich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à degli studi di Pis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Livello nella classificazione nazionale o internazional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à statal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>Anno accademico 2004/2005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Diploma di master universitario di primo livello in management per le funzioni di coordinamento nell’area delle scienze infermieristiche, ostetriche, e infermieristiche pediatrich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Principali tematiche/competenze professionali possedu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Gestione del personal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à degli studi di Pis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Livello nella classificazione nazionale o internazional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à statal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13/10/199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Diploma ostetrico (votazione 50/50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Principali tematiche/competenze professionali possedu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Gestione dell'assistenza alla donna ed al bambino, in gravidanza, puerperio, durante il part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Università degli studi di Pis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Livello nella classificazione nazionale o internazional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sità statal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05/07/1995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Diploma infermiere professionale (votazione prova scritta 52/70, prova orale 65/70, prova pratica 70/70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Principali tematiche/competenze professionali possedu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Assistenza infermieristica di base e specialistic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Scuola infermieri professionali AZIENDA USL12 VIAREGGIO REGIONE TOSCAN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Livello nella classificazione nazionale o internazional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orso professionale regione toscana  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17/07/1990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Diploma di maturità professional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rFonts w:eastAsia="Arial Narrow"/>
                <w:color w:val="000000"/>
              </w:rPr>
            </w:pPr>
            <w:r>
              <w:rPr>
                <w:color w:val="000000"/>
              </w:rPr>
              <w:t>Principali tematiche/competenze professionali possedu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Studio  superiore con indirizzo artistic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Istituto professionale Matteo Civitali - Lucca (voto 42/60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Livello nella classificazione nazionale o internazional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cuola superiore 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1"/>
              <w:spacing w:before="74" w:after="0"/>
              <w:rPr/>
            </w:pPr>
            <w:r>
              <w:rPr/>
              <w:t>Partecipazione ad eventi formativ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20 corso singolo anno accademico 2019/2020  facoltà scienze del sapere ( filosofia) esame elementi di bioetica 6 cu, bioetica 6 c.u in data 07/01/2020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2019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Aggiornamento pediatria neonatologia, primo semestre 03/05/2019 17/05/2019 ore 6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R.R aggiornamento P.O Livorno, primo semestre riunione permanente 17/04/2019 08/05/2019 ore 6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Aggiornamento P.O Livorno multidisciplinare ( primo semestre 2019) 04/04/2019 al 02/05/2019 ore 6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15/10/2019 AZIENDA USL TOSCANA NORD OVEST Cod Aziendale 2019az449 Cod Accreditamento corso 2022019062809 Ccrediti Formativi 5.2 ( ECM) " Prevenzione e gestione degli atti di violenza e molestie sui luoghi di lavoro" tot ore 4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29/05/2019 - allattamento al seno corso pratico di counseling ( ecm 35.2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  <w:p>
            <w:pPr>
              <w:pStyle w:val="CVNormal"/>
              <w:jc w:val="both"/>
              <w:rPr>
                <w:rFonts w:eastAsia="Arial Narrow"/>
              </w:rPr>
            </w:pPr>
            <w:r>
              <w:rPr/>
              <w:t>In data 09/09/2019  designazione da AZIENDA SANITARIA NORD-OVEST Livorno EX USL6</w:t>
            </w:r>
          </w:p>
          <w:p>
            <w:pPr>
              <w:pStyle w:val="CV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 lavoratore incaricato  di attuare le misure di emergenza incendi ed evacuazione dei luoghi di lavoro, di salvataggio, di pronto soccorso e della gestione delle emergenze.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3/04/2018 - esame idoneità tecnica per l'espetamento dell’incarico di addetto antincendio in attività a rischio incendio elevato n 57902/18</w:t>
            </w:r>
          </w:p>
          <w:p>
            <w:pPr>
              <w:pStyle w:val="CVNormal"/>
              <w:jc w:val="both"/>
              <w:rPr/>
            </w:pPr>
            <w:r>
              <w:rPr/>
              <w:t>18/04/2018 - riunioni formative: organizzazione e percorsi diagnostici terapeutici nell'area materno infantile (ecm 10.40)</w:t>
            </w:r>
          </w:p>
          <w:p>
            <w:pPr>
              <w:pStyle w:val="CVNormal"/>
              <w:jc w:val="both"/>
              <w:rPr/>
            </w:pPr>
            <w:r>
              <w:rPr/>
              <w:t>09/04/2018 - addetto alla prevenzione incendi, lotta antincendio e gestione delle emergenze, ai sensi dell'art37 del D.Lgs.n81/200/8 rischio elevato (ecm 16)</w:t>
            </w:r>
          </w:p>
          <w:p>
            <w:pPr>
              <w:pStyle w:val="CVNormal"/>
              <w:jc w:val="both"/>
              <w:rPr/>
            </w:pPr>
            <w:r>
              <w:rPr/>
              <w:t>05/04/2018 - riunione di aggiornamento in ostetricia ginecologia (ecm 8)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4/10/2017 - blsd retraininig (ecm4)</w:t>
            </w:r>
          </w:p>
          <w:p>
            <w:pPr>
              <w:pStyle w:val="CVNormal"/>
              <w:jc w:val="both"/>
              <w:rPr/>
            </w:pPr>
            <w:r>
              <w:rPr/>
              <w:t>02/10/2017 - induzione travaglio di parto ( ecm 3)</w:t>
            </w:r>
          </w:p>
          <w:p>
            <w:pPr>
              <w:pStyle w:val="CVNormal"/>
              <w:jc w:val="both"/>
              <w:rPr/>
            </w:pPr>
            <w:r>
              <w:rPr/>
              <w:t>22/09/2017 - la nascita che vorremmo, induzione del travaglio: quando,quanto, come ( ecm 4)</w:t>
            </w:r>
          </w:p>
          <w:p>
            <w:pPr>
              <w:pStyle w:val="CVNormal"/>
              <w:jc w:val="both"/>
              <w:rPr/>
            </w:pPr>
            <w:r>
              <w:rPr/>
              <w:t>09/05/2017 - riunioni formative. Aggiornamento e organizzazione dei percorsi diagnostico terapeutici nell'area materno infantile ospedale di livorno (ecm10)</w:t>
            </w:r>
          </w:p>
          <w:p>
            <w:pPr>
              <w:pStyle w:val="CVNormal"/>
              <w:jc w:val="both"/>
              <w:rPr/>
            </w:pPr>
            <w:r>
              <w:rPr/>
              <w:t>04/05/2017 - riunioni di aggiornamento. Percorso assistenziale in ostetricia ginecologia (ecm 12)</w:t>
            </w:r>
          </w:p>
          <w:p>
            <w:pPr>
              <w:pStyle w:val="CVNormal"/>
              <w:jc w:val="both"/>
              <w:rPr/>
            </w:pPr>
            <w:r>
              <w:rPr/>
              <w:t>03/04/2017 - first aid: il nuovo applicativo in pronto soccorso (ecm 5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19/12/2016 - l'organizzazione aziendale in pillole (ecm3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06/10/2015 - le emergenze in sala parto: dalla teoria alla pratica (ecm 11)</w:t>
            </w:r>
          </w:p>
          <w:p>
            <w:pPr>
              <w:pStyle w:val="CVNormal"/>
              <w:jc w:val="both"/>
              <w:rPr/>
            </w:pPr>
            <w:r>
              <w:rPr/>
              <w:t>01/10/2015 - simulazione tc in emergenza (ecm 3)</w:t>
            </w:r>
          </w:p>
          <w:p>
            <w:pPr>
              <w:pStyle w:val="CVNormal"/>
              <w:jc w:val="both"/>
              <w:rPr/>
            </w:pPr>
            <w:r>
              <w:rPr/>
              <w:t>23/09/2015 - emergenze in sala parto: distocia di spalla (ecm 5)</w:t>
            </w:r>
          </w:p>
          <w:p>
            <w:pPr>
              <w:pStyle w:val="CVNormal"/>
              <w:jc w:val="both"/>
              <w:rPr/>
            </w:pPr>
            <w:r>
              <w:rPr/>
              <w:t>25/06/2015 - emergenze in sala parto: emorragia post partum (ecm5)</w:t>
            </w:r>
          </w:p>
          <w:p>
            <w:pPr>
              <w:pStyle w:val="CVNormal"/>
              <w:jc w:val="both"/>
              <w:rPr/>
            </w:pPr>
            <w:r>
              <w:rPr/>
              <w:t>24/06/2015 - eco office (ecm 18)</w:t>
            </w:r>
          </w:p>
          <w:p>
            <w:pPr>
              <w:pStyle w:val="CVNormal"/>
              <w:jc w:val="both"/>
              <w:rPr/>
            </w:pPr>
            <w:r>
              <w:rPr/>
              <w:t>09/06/2015 - la movimentazione manuale carichi e pazienti per operatori sanitari (ecm8)</w:t>
            </w:r>
          </w:p>
          <w:p>
            <w:pPr>
              <w:pStyle w:val="CVNormal"/>
              <w:jc w:val="both"/>
              <w:rPr/>
            </w:pPr>
            <w:r>
              <w:rPr/>
              <w:t>27/01/2015 - controllo del benessere materno infantile in travaglio di parto: il partogramma (ecm2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09/12/2014 - posture e travaglio di parto (ecm3)</w:t>
            </w:r>
          </w:p>
          <w:p>
            <w:pPr>
              <w:pStyle w:val="CVNormal"/>
              <w:jc w:val="both"/>
              <w:rPr/>
            </w:pPr>
            <w:r>
              <w:rPr/>
              <w:t>22/10/2014 - assistenza alle puerpere e ai neonati nell'ostetricia di Livorno (ecm10)</w:t>
            </w:r>
          </w:p>
          <w:p>
            <w:pPr>
              <w:pStyle w:val="CVNormal"/>
              <w:jc w:val="both"/>
              <w:rPr/>
            </w:pPr>
            <w:r>
              <w:rPr/>
              <w:t>01/06/2014 - l'assistenza ostetrica durante il taglio cesareo (ecm 50)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1/11/2013 - La sicurezza in sala parto (ecm8)</w:t>
            </w:r>
          </w:p>
          <w:p>
            <w:pPr>
              <w:pStyle w:val="CVNormal"/>
              <w:jc w:val="both"/>
              <w:rPr/>
            </w:pPr>
            <w:r>
              <w:rPr/>
              <w:t>24/10/2013 - L'oss nell'equipe materno infantile(ecm2)</w:t>
            </w:r>
          </w:p>
          <w:p>
            <w:pPr>
              <w:pStyle w:val="CVNormal"/>
              <w:jc w:val="both"/>
              <w:rPr/>
            </w:pPr>
            <w:r>
              <w:rPr/>
              <w:t>31/05/2013 - l'assistenza ostetrica alla donna durante il taglio cesareo (ecm 36)</w:t>
            </w:r>
          </w:p>
          <w:p>
            <w:pPr>
              <w:pStyle w:val="CVNormal"/>
              <w:jc w:val="both"/>
              <w:rPr/>
            </w:pPr>
            <w:r>
              <w:rPr/>
              <w:t>30/05/2013 - azioni per contrastare la violenza nelle fasce deboli della popolazione (ecm 2)</w:t>
            </w:r>
          </w:p>
          <w:p>
            <w:pPr>
              <w:pStyle w:val="CVNormal"/>
              <w:jc w:val="both"/>
              <w:rPr/>
            </w:pPr>
            <w:r>
              <w:rPr/>
              <w:t>27/05/2013 - l'ecografia ostetrica nei piani assistenziali della gravidanza(21)</w:t>
            </w:r>
          </w:p>
          <w:p>
            <w:pPr>
              <w:pStyle w:val="CVNormal"/>
              <w:jc w:val="both"/>
              <w:rPr/>
            </w:pPr>
            <w:r>
              <w:rPr/>
              <w:t>25/05/2013 - la prevenzione degli incendi nelle strutture a rischio basso (ecm 4)</w:t>
            </w:r>
          </w:p>
          <w:p>
            <w:pPr>
              <w:pStyle w:val="CVNormal"/>
              <w:jc w:val="both"/>
              <w:rPr/>
            </w:pPr>
            <w:r>
              <w:rPr/>
              <w:t>12/04/2013 - la postura come procedura durante il travaglio di parto (ecm 4)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uso corretto del partogramma Livorno dicembre 8 ecm</w:t>
            </w:r>
          </w:p>
          <w:p>
            <w:pPr>
              <w:pStyle w:val="CVNormal"/>
              <w:jc w:val="both"/>
              <w:rPr/>
            </w:pPr>
            <w:r>
              <w:rPr/>
              <w:t>- la cardiotocografia Livorno novembre 2012 8 ecm</w:t>
            </w:r>
          </w:p>
          <w:p>
            <w:pPr>
              <w:pStyle w:val="CVNormal"/>
              <w:jc w:val="both"/>
              <w:rPr/>
            </w:pPr>
            <w:r>
              <w:rPr/>
              <w:t>- corso di base per lavoratori in materia di igiene e sicurezza nei luoghi di lavoro Livorno novembre 2012 Ecm 21</w:t>
            </w:r>
          </w:p>
          <w:p>
            <w:pPr>
              <w:pStyle w:val="CVNormal"/>
              <w:jc w:val="both"/>
              <w:rPr/>
            </w:pPr>
            <w:r>
              <w:rPr/>
              <w:t>- l’assistenza alla donna durante il taglio cesareo Livorno marzo 2012</w:t>
            </w:r>
          </w:p>
          <w:p>
            <w:pPr>
              <w:pStyle w:val="CVNormal"/>
              <w:jc w:val="both"/>
              <w:rPr/>
            </w:pPr>
            <w:r>
              <w:rPr/>
              <w:t>- parto in acqua: ruolo e responsabilità dell’ostetrica Livorno 2012 8 ecm</w:t>
            </w:r>
          </w:p>
          <w:p>
            <w:pPr>
              <w:pStyle w:val="CVNormal"/>
              <w:jc w:val="both"/>
              <w:rPr/>
            </w:pPr>
            <w:r>
              <w:rPr/>
              <w:t>-competenze dell’ostetrica nell’assistenza chirurgica al taglio cesareo 14 ecm Livorno marz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percorso assistenziale al neonato sano Livorno marzo 2011 5 ecm</w:t>
            </w:r>
          </w:p>
          <w:p>
            <w:pPr>
              <w:pStyle w:val="CVNormal"/>
              <w:jc w:val="both"/>
              <w:rPr/>
            </w:pPr>
            <w:r>
              <w:rPr/>
              <w:t>- la prevenzione incendi nelle strutture a basso rischio Livorno 2011 4 ecm</w:t>
            </w:r>
          </w:p>
          <w:p>
            <w:pPr>
              <w:pStyle w:val="CVNormal"/>
              <w:jc w:val="both"/>
              <w:rPr/>
            </w:pPr>
            <w:r>
              <w:rPr/>
              <w:t>- gestione della sala operatoria nell’intervento di taglio cesareo in urgenza ed emergenza Livorno marzo 2010 11 ecm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0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ecografia ostetrica di primo livello in gravidanza Livorno dicembre 2010 ecm 8</w:t>
            </w:r>
          </w:p>
          <w:p>
            <w:pPr>
              <w:pStyle w:val="CVNormal"/>
              <w:jc w:val="both"/>
              <w:rPr/>
            </w:pPr>
            <w:r>
              <w:rPr/>
              <w:t>- nuove prospettive organizzative nei consultori familiari Livorno marzo 2010</w:t>
            </w:r>
          </w:p>
          <w:p>
            <w:pPr>
              <w:pStyle w:val="CVNormal"/>
              <w:jc w:val="both"/>
              <w:rPr/>
            </w:pPr>
            <w:r>
              <w:rPr/>
              <w:t>- la rianimazione primaria in sala parto 12 ecm Pisa maggio 2010</w:t>
            </w:r>
          </w:p>
          <w:p>
            <w:pPr>
              <w:pStyle w:val="CVNormal"/>
              <w:jc w:val="both"/>
              <w:rPr/>
            </w:pPr>
            <w:r>
              <w:rPr/>
              <w:t>- le infezioni delle mani: una strategia di prevenzione delle infezioni correlate alle pratiche assistenziali Livorno aprile 2010</w:t>
            </w:r>
          </w:p>
          <w:p>
            <w:pPr>
              <w:pStyle w:val="CVNormal"/>
              <w:jc w:val="both"/>
              <w:rPr/>
            </w:pPr>
            <w:r>
              <w:rPr/>
              <w:t>- corso di rianimazione primaria in sala parto Pisa maggiom 2010 -bls – d Livorno aprile 2010 ecm 9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l’ecografia ostetrica di primo livello nel processo assistenziale in gravidanza, anno 2009</w:t>
            </w:r>
          </w:p>
          <w:p>
            <w:pPr>
              <w:pStyle w:val="CVNormal"/>
              <w:jc w:val="both"/>
              <w:rPr/>
            </w:pPr>
            <w:r>
              <w:rPr/>
              <w:t>- BLS rianimazione in sala parto anno 2009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facilitatori del sistema di gestione rischio clinico, anno 2008</w:t>
            </w:r>
          </w:p>
          <w:p>
            <w:pPr>
              <w:pStyle w:val="CVNormal"/>
              <w:jc w:val="both"/>
              <w:rPr/>
            </w:pPr>
            <w:r>
              <w:rPr/>
              <w:t>- gestione e smaltimento rifiuti sanitari in ambito ospedaliero, anno 2008</w:t>
            </w:r>
          </w:p>
          <w:p>
            <w:pPr>
              <w:pStyle w:val="CVNormal"/>
              <w:jc w:val="both"/>
              <w:rPr/>
            </w:pPr>
            <w:r>
              <w:rPr/>
              <w:t>- umanizzazione del parto, anno 200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 xml:space="preserve">- corso di base in materia di rischi professionali ex L.626/94, anno2007 </w:t>
            </w:r>
          </w:p>
          <w:p>
            <w:pPr>
              <w:pStyle w:val="CVNormal"/>
              <w:jc w:val="both"/>
              <w:rPr/>
            </w:pPr>
            <w:r>
              <w:rPr/>
              <w:t>- l’importanza della prima ora di vita, anno 2007</w:t>
            </w:r>
          </w:p>
          <w:p>
            <w:pPr>
              <w:pStyle w:val="CVNormal"/>
              <w:jc w:val="both"/>
              <w:rPr/>
            </w:pPr>
            <w:r>
              <w:rPr/>
              <w:t>- la promozione dell’allattamento al seno, anno 200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 xml:space="preserve">- attestato di partecipazione sul Carcinoma della cervice uterina, Quale prevenzione. Organizzato dall’azienda sanitaria Locale n 6 di Livorno </w:t>
            </w:r>
          </w:p>
          <w:p>
            <w:pPr>
              <w:pStyle w:val="CVNormal"/>
              <w:jc w:val="both"/>
              <w:rPr/>
            </w:pPr>
            <w:r>
              <w:rPr/>
              <w:t>- il miglioramento del percorso assistenziale</w:t>
            </w:r>
          </w:p>
          <w:p>
            <w:pPr>
              <w:pStyle w:val="CVNormal"/>
              <w:jc w:val="both"/>
              <w:rPr/>
            </w:pPr>
            <w:r>
              <w:rPr/>
              <w:t>- ospedale senza dolore, anno 200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5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acquisizione di conoscenze per la priorità del trattamento del paziente pediatrico, anno 2005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3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realizzazione di protocolli e procedure e piani d’assistenza per le attività consultoriali, anno 2003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Formazione obbligatoria AZIENDA SANITARIA NORD-OVEST Livorno EX USL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1"/>
              <w:spacing w:before="74" w:after="0"/>
              <w:rPr/>
            </w:pPr>
            <w:r>
              <w:rPr/>
              <w:t>Formazione individuale facoltativ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Istituto superiore di sanità: L’eliminazione del morbillo e della rosolia, una priorità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fad 27/10/2017 itos: disordini ipertensivi in gravidanza (ecm 12)</w:t>
            </w:r>
          </w:p>
          <w:p>
            <w:pPr>
              <w:pStyle w:val="CVNormal"/>
              <w:jc w:val="both"/>
              <w:rPr/>
            </w:pPr>
            <w:r>
              <w:rPr/>
              <w:t>- fad 15/07/2017 protezione, promozione e sostegno dell'allattamento al seno (ecm20)</w:t>
            </w:r>
          </w:p>
          <w:p>
            <w:pPr>
              <w:pStyle w:val="CVNormal"/>
              <w:jc w:val="both"/>
              <w:rPr/>
            </w:pPr>
            <w:r>
              <w:rPr/>
              <w:t>- fad 14/04/2017 percorso sepsi regione toscana: criteri per la definizione della terapia antibiotica empirica.(ecm 5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Benessere organizzativo in sanità (ecm 11.5) fials formazione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Il benessere organizzativo, pari opportunità:ruolo e  funzioni del cug livorno  2015 fials formazione</w:t>
            </w:r>
          </w:p>
          <w:p>
            <w:pPr>
              <w:pStyle w:val="CVNormal"/>
              <w:jc w:val="both"/>
              <w:rPr/>
            </w:pPr>
            <w:r>
              <w:rPr/>
              <w:t>L’ecografia ostetrica di primo livello (ecm8.8) acc. Med</w:t>
            </w:r>
          </w:p>
          <w:p>
            <w:pPr>
              <w:pStyle w:val="CVNormal"/>
              <w:jc w:val="both"/>
              <w:rPr/>
            </w:pPr>
            <w:r>
              <w:rPr/>
              <w:t>- Operatore bls-d   bambino infante le emergenze in sala parto. Dalla teoria alla pratica (ecm 11) azienda universitaria pisan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Dalla responsabilità alla tutela del professionista sanitario Livorno (ecm 11.5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Dalla teoria alla prassi. Protocolli in sanita Livorno dicembre 2013 (ecm 11,5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nni precedenti 2013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- Corso di psicologia dei nuovi conflitti armati persano arile persano 2011</w:t>
            </w:r>
          </w:p>
          <w:p>
            <w:pPr>
              <w:pStyle w:val="CVNormal"/>
              <w:jc w:val="both"/>
              <w:rPr/>
            </w:pPr>
            <w:r>
              <w:rPr/>
              <w:t>- istruzioni sul uso di telemetria minitelemtry con corometrics 172   settembre 2011 Livorno</w:t>
            </w:r>
          </w:p>
          <w:p>
            <w:pPr>
              <w:pStyle w:val="CVNormal"/>
              <w:jc w:val="both"/>
              <w:rPr/>
            </w:pPr>
            <w:r>
              <w:rPr/>
              <w:t>- xii convegno ufficiali medici cri x simposio personale sanitario cri 15 ecm roma 2010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 xml:space="preserve">- Consensus Conference“IL CONTROLLO IN TRAVAGLIO DI PARTO” nell’ambito del progetto  regionale sulla riduzione dei tagli cesarei organizzato dall’Azienda USL 4 Prato il 19/01/2008 </w:t>
            </w:r>
          </w:p>
          <w:p>
            <w:pPr>
              <w:pStyle w:val="CVNormal"/>
              <w:jc w:val="both"/>
              <w:rPr/>
            </w:pPr>
            <w:r>
              <w:rPr/>
              <w:t>- Attestato di partecipazione corso formativo pratico Basic life Support con Defibrillatore svoltosi il 15/11/2006 organizzato da FIALS Livorno</w:t>
            </w:r>
          </w:p>
          <w:p>
            <w:pPr>
              <w:pStyle w:val="CVNormal"/>
              <w:jc w:val="both"/>
              <w:rPr/>
            </w:pPr>
            <w:r>
              <w:rPr/>
              <w:t>-  La leadeship, anno 2005</w:t>
            </w:r>
          </w:p>
          <w:p>
            <w:pPr>
              <w:pStyle w:val="CVNormal"/>
              <w:jc w:val="both"/>
              <w:rPr/>
            </w:pPr>
            <w:r>
              <w:rPr/>
              <w:t>- le tecniche di comunicazione e la gestione del conflitto nelle organizzazioni sanitarie, anno 2005</w:t>
            </w:r>
          </w:p>
          <w:p>
            <w:pPr>
              <w:pStyle w:val="CVNormal"/>
              <w:jc w:val="both"/>
              <w:rPr/>
            </w:pPr>
            <w:r>
              <w:rPr/>
              <w:t>- l’attività sanitaria nelle operazioni di pace, esperienze a confronto, anno 2004</w:t>
            </w:r>
          </w:p>
          <w:p>
            <w:pPr>
              <w:pStyle w:val="CVNormal"/>
              <w:jc w:val="both"/>
              <w:rPr/>
            </w:pPr>
            <w:r>
              <w:rPr/>
              <w:t>-  Aspetti civili e penali. Conflitti di competenze e responsabilità tra medico e ostetrica, anno 2003</w:t>
            </w:r>
          </w:p>
          <w:p>
            <w:pPr>
              <w:pStyle w:val="CVNormal"/>
              <w:jc w:val="both"/>
              <w:rPr/>
            </w:pPr>
            <w:r>
              <w:rPr/>
              <w:t>- Motivazioni e tecniche di gestione dei gruppi di lavoro, anno 2003</w:t>
            </w:r>
          </w:p>
          <w:p>
            <w:pPr>
              <w:pStyle w:val="CVNormal"/>
              <w:jc w:val="both"/>
              <w:rPr/>
            </w:pPr>
            <w:r>
              <w:rPr/>
              <w:t>- Certificato di frequenza corso d’aggiornamento SUB ROSA HOMEOPATY: dalla gestazione al puerperio: il ruolo dell’ostetrica nel consiglio dei medicinali omeopatici. Lido di Camaiore 18 settembre 2004</w:t>
            </w:r>
          </w:p>
          <w:p>
            <w:pPr>
              <w:pStyle w:val="CVNormal"/>
              <w:jc w:val="both"/>
              <w:rPr/>
            </w:pPr>
            <w:r>
              <w:rPr/>
              <w:t>- Corso nazionale di formazione con esami: metodiche biofisiche di monitoraggio fetale intrapartum, cardiotocografia e tecniche complementari. Siena 1/2 ottobre 2004-</w:t>
            </w:r>
          </w:p>
          <w:p>
            <w:pPr>
              <w:pStyle w:val="CVNormal"/>
              <w:jc w:val="both"/>
              <w:rPr/>
            </w:pPr>
            <w:r>
              <w:rPr/>
              <w:t>- Corso regionale d’autovalutazione con esito positivo su: ulcere, epilessia, menopausa</w:t>
            </w:r>
          </w:p>
          <w:p>
            <w:pPr>
              <w:pStyle w:val="CVNormal"/>
              <w:jc w:val="both"/>
              <w:rPr/>
            </w:pPr>
            <w:r>
              <w:rPr/>
              <w:t>-  Attestato di partecipazione “l'importanza della prima ora di vita “organizzato dall'azienda sanitaria locale n 6 di Livorno</w:t>
            </w:r>
          </w:p>
          <w:p>
            <w:pPr>
              <w:pStyle w:val="CVNormal"/>
              <w:jc w:val="both"/>
              <w:rPr/>
            </w:pPr>
            <w:r>
              <w:rPr/>
              <w:t xml:space="preserve">-  Convegno tenutosi a PISA il 18/19/26/ settembre 2003 denominato “Motivazioni e tecniche di gestione dei gruppi di lavoro”, organizzato da Centro di formazione studia e lavora </w:t>
            </w:r>
          </w:p>
          <w:p>
            <w:pPr>
              <w:pStyle w:val="CVNormal"/>
              <w:jc w:val="both"/>
              <w:rPr/>
            </w:pPr>
            <w:r>
              <w:rPr/>
              <w:t>-  Assistenza del malato reumatico: esenzioni ed invalidità, l'artrite reumatoide “organizzato da A.T.MA.R associazione toscana malati reumatici in data 20/10/2001</w:t>
            </w:r>
          </w:p>
          <w:p>
            <w:pPr>
              <w:pStyle w:val="CVNormal"/>
              <w:jc w:val="both"/>
              <w:rPr/>
            </w:pPr>
            <w:r>
              <w:rPr/>
              <w:t>- VI INCONTRO insieme per crescere, aggiornamento multidisciplinare in ambito ostetrico, neonatologico, pediatrico, Abano terme 5/6/7 dicembre 2001</w:t>
            </w:r>
          </w:p>
          <w:p>
            <w:pPr>
              <w:pStyle w:val="CVNormal"/>
              <w:jc w:val="both"/>
              <w:rPr/>
            </w:pPr>
            <w:r>
              <w:rPr/>
              <w:t>- Giornate di studio organizzate dal Collegio ostetriche di Pisa con i seguenti temi: progressioni di carriera, parto naturale, parto in analgesia, (tre giornate)</w:t>
            </w:r>
          </w:p>
          <w:p>
            <w:pPr>
              <w:pStyle w:val="CVNormal"/>
              <w:jc w:val="both"/>
              <w:rPr/>
            </w:pPr>
            <w:r>
              <w:rPr/>
              <w:t>- Corso BLS esecutore per categoria b, tenuto dal centro formazione IRC, gruppo italiano di rianimazione cardiopolmonare, MANTOVA 07/02/98</w:t>
            </w:r>
          </w:p>
          <w:p>
            <w:pPr>
              <w:pStyle w:val="CVNormal"/>
              <w:jc w:val="both"/>
              <w:rPr/>
            </w:pPr>
            <w:r>
              <w:rPr/>
              <w:t>- Corso di formazione degli operatori afferenti al S.S.U emergenza della provincia di Mantova 5/6/7 marz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1"/>
              <w:spacing w:before="74" w:after="0"/>
              <w:rPr/>
            </w:pPr>
            <w:r>
              <w:rPr/>
              <w:t>Attività di docenza effettuat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1 → tuttor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Normal"/>
              <w:jc w:val="both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9</w:t>
            </w:r>
          </w:p>
          <w:p>
            <w:pPr>
              <w:pStyle w:val="CVNormal"/>
              <w:jc w:val="both"/>
              <w:rPr/>
            </w:pPr>
            <w:r>
              <w:rPr/>
              <w:t>Docenza corso O.S.S " operatore socio sanitario  anno 2018/2019   organizzato AZIENDA  USL TOSCANA NORD OVEST, presso polo didattico di Livorno, per un totale ore 10+10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 xml:space="preserve">Attività  docenza  per formazione corso o.s.a  presso locali  Agenzia formativa Formavol svs 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Contratto con L'UMANITARIA ,  DOCENZA  corso" ADDETTO ASSISTENZA DI BASE",  modulo didattico  UFC7" igiene e confort ambientale" numero ore totale 52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Contratto con L'UMANITARIA ,  DOCENZA  corso" ADDETTO ASSISTENZA DI BASE",  modulo didattico  UFC7" igiene e confort ambientale" numero ore totale 52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2018</w:t>
            </w:r>
          </w:p>
          <w:p>
            <w:pPr>
              <w:pStyle w:val="CVNormal"/>
              <w:jc w:val="both"/>
              <w:rPr/>
            </w:pPr>
            <w:r>
              <w:rPr/>
              <w:t>Contratto con L'UMANITARIA,   DOCENZA corso" ADDETTO ASSISTENZA DI BASE",  modulo didattico  UFC7" igiene e confort ambientale" numero ore totale 52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2017</w:t>
            </w:r>
          </w:p>
          <w:p>
            <w:pPr>
              <w:pStyle w:val="CVNormal"/>
              <w:jc w:val="both"/>
              <w:rPr/>
            </w:pPr>
            <w:r>
              <w:rPr/>
              <w:t>Contratto con L'UMANITARIA,   DOCENZA corso" ADDETTO ASSISTENZA DI BASE",  modulo didattico  UFC7" igiene e confort ambientale" numero ore totale 52 COD 2017LI0369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Contratto con L'UMANITARIA,   DOCENZA corso" ADDETTO ASSISTENZA DI BASE",  modulo didattico  UFC7" igiene e confort ambientale" numero ore totale 52 COD2017LI0264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Contratto con L'UMANITARIA,   DOCENZA corso" ADDETTO ASSISTENZA DI BASE",  modulo didattico  UFC7" igiene e confort ambientale" numero ore totale 52 COD2017LI0009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2016</w:t>
            </w:r>
          </w:p>
          <w:p>
            <w:pPr>
              <w:pStyle w:val="CVNormal"/>
              <w:jc w:val="both"/>
              <w:rPr>
                <w:rFonts w:eastAsia="Arial Narrow"/>
              </w:rPr>
            </w:pPr>
            <w:r>
              <w:rPr/>
              <w:t>Contratto con  IPPOGRIFO ASSOCIAZIONE ,   DOCENZA corso" ADDETTO ASSISTENZA DI BASE" social care workers,  modulo didattico  UFC7" igiene e confort ambientale"</w:t>
            </w:r>
          </w:p>
          <w:p>
            <w:pPr>
              <w:pStyle w:val="CV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numero ore totale  44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>
                <w:rFonts w:eastAsia="Arial Narrow"/>
              </w:rPr>
            </w:pPr>
            <w:r>
              <w:rPr/>
              <w:t>Contratto con   SVS AGENZIA FORMATIVA FORMAVOL ,   DOCENZA corso" ADDETTO ASSISTENZA DI BASE" ,  modulo didattico  UFC7" igiene e confort ambientale"</w:t>
            </w:r>
          </w:p>
          <w:p>
            <w:pPr>
              <w:pStyle w:val="CV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numero ore totale  44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2015</w:t>
            </w:r>
          </w:p>
          <w:p>
            <w:pPr>
              <w:pStyle w:val="CVNormal"/>
              <w:jc w:val="both"/>
              <w:rPr>
                <w:rFonts w:eastAsia="Arial Narrow"/>
              </w:rPr>
            </w:pPr>
            <w:r>
              <w:rPr/>
              <w:t>Contratto con   SVS AGENZIA FORMATIVA FORMAVOL ,   DOCENZA corso" ADDETTO ASSISTENZA DI BASE" ,  modulo didattico  UFC7" igiene e confort ambientale"</w:t>
            </w:r>
          </w:p>
          <w:p>
            <w:pPr>
              <w:pStyle w:val="CV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numero ore totale  52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2014</w:t>
            </w:r>
          </w:p>
          <w:p>
            <w:pPr>
              <w:pStyle w:val="CVNormal"/>
              <w:jc w:val="both"/>
              <w:rPr>
                <w:rFonts w:eastAsia="Arial Narrow"/>
              </w:rPr>
            </w:pPr>
            <w:r>
              <w:rPr/>
              <w:t>Contratto con   SVS AGENZIA FORMATIVA FORMAVOL ,   DOCENZA corso" ADDETTO ASSISTENZA DI BASE" ,  modulo didattico  UFC7" igiene e confort ambientale"</w:t>
            </w:r>
          </w:p>
          <w:p>
            <w:pPr>
              <w:pStyle w:val="CV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numero ore totale  44 COD2014LI0295 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 xml:space="preserve">2013/2011 </w:t>
            </w:r>
          </w:p>
          <w:p>
            <w:pPr>
              <w:pStyle w:val="CVNormal"/>
              <w:jc w:val="both"/>
              <w:rPr>
                <w:rFonts w:eastAsia="Arial Narrow"/>
              </w:rPr>
            </w:pPr>
            <w:r>
              <w:rPr/>
              <w:t>Contratto con   SVS AGENZIA FORMATIVA FORMAVOL ,   DOCENZA corso" ADDETTO ASSISTENZA DI BASE" ,  modulo didattico  UFC7" igiene e confort ambientale"</w:t>
            </w:r>
          </w:p>
          <w:p>
            <w:pPr>
              <w:pStyle w:val="CV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numero ore totale  44 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9 → 2013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ttività di docenza come Professore a contratto presso l’Università di Pisa polo didattico Livorno: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A.A 2009/2010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imo anno. secondo semestre. Corso integrato: infermieristica clinica1 ( metodologia infermieristica applicata) Ostetrica e Pediatrica CodiceFF041</w:t>
            </w:r>
          </w:p>
          <w:p>
            <w:pPr>
              <w:pStyle w:val="CVNormal"/>
              <w:jc w:val="both"/>
              <w:rPr/>
            </w:pPr>
            <w:r>
              <w:rPr/>
              <w:t>Modulo semeiotica funzionale-strumentale chirurgica MED/45 CFU2 ( 24 ore)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A.A 2010/2011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primo anno. secondo semestre. Corso integrato: infermieristica clinica1 ( metodologia infermieristica applicata) Ostetrica e Pediatrica CodiceFF041</w:t>
            </w:r>
          </w:p>
          <w:p>
            <w:pPr>
              <w:pStyle w:val="CVNormal"/>
              <w:jc w:val="both"/>
              <w:rPr/>
            </w:pPr>
            <w:r>
              <w:rPr/>
              <w:t>Modulo semeiotica funzionale-strumentale chirurgica MED/45 CFU2 ( 24 ore)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A.A 2008/2009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Corso ADO ( attività didattica opzionale)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: Emergenze-urgenze ostetriche ( in reparto di degenza e in sala parto)</w:t>
            </w:r>
          </w:p>
          <w:p>
            <w:pPr>
              <w:pStyle w:val="CVNormal"/>
              <w:jc w:val="both"/>
              <w:rPr/>
            </w:pPr>
            <w:r>
              <w:rPr/>
              <w:t>Codice ADO ZW621 CFU 1 ( ore 8 )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A.A 2009/2010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Corso ADO ( attività didattica opzionale)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: Emergenze-urgenze ostetriche ( in reparto di degenza e in sala parto)</w:t>
            </w:r>
          </w:p>
          <w:p>
            <w:pPr>
              <w:pStyle w:val="CVNormal"/>
              <w:jc w:val="both"/>
              <w:rPr/>
            </w:pPr>
            <w:r>
              <w:rPr/>
              <w:t xml:space="preserve">Codice ADO ZW621 CFU 1 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A.A 2010/2011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Corso ADO ( attività didattica opzionale)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: Emergenze-urgenze ostetriche ( in reparto di degenza e in sala parto)</w:t>
            </w:r>
          </w:p>
          <w:p>
            <w:pPr>
              <w:pStyle w:val="CVNormal"/>
              <w:jc w:val="both"/>
              <w:rPr/>
            </w:pPr>
            <w:r>
              <w:rPr/>
              <w:t xml:space="preserve">Codice ADO ZW621 CFU 1 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A.A 2011/2012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Corso ADO ( attività didattica opzionale)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: Emergenze-urgenze ostetriche ( in reparto di degenza e in sala parto)</w:t>
            </w:r>
          </w:p>
          <w:p>
            <w:pPr>
              <w:pStyle w:val="CVNormal"/>
              <w:jc w:val="both"/>
              <w:rPr/>
            </w:pPr>
            <w:r>
              <w:rPr/>
              <w:t xml:space="preserve">Codice ADO ZW621 CFU 1 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A.A 2012/2013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Corso ADO ( attività didattica opzionale)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  <w:t>: Emergenze-urgenze ostetriche ( in reparto di degenza e in sala parto)</w:t>
            </w:r>
          </w:p>
          <w:p>
            <w:pPr>
              <w:pStyle w:val="CVNormal"/>
              <w:jc w:val="both"/>
              <w:rPr/>
            </w:pPr>
            <w:r>
              <w:rPr/>
              <w:t>Codice ADO ZW621 CFU 1 ( ore 8)</w:t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  <w:p>
            <w:pPr>
              <w:pStyle w:val="CV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L’ostetrica fuori dai confini, incontro informativo corso di laurea in ostetricia 5 maggio 2012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Relatore al “V11 Simposio personale sanitario C.R.I “infermiere in area bellica, i mezzi mobili di Soccorso, le B.L.M.”.</w:t>
            </w:r>
          </w:p>
          <w:p>
            <w:pPr>
              <w:pStyle w:val="CVNormal"/>
              <w:jc w:val="both"/>
              <w:rPr/>
            </w:pPr>
            <w:r>
              <w:rPr/>
              <w:t>- corso informativo di base sul primo soccorso in ambiente tattico combat med firenze</w:t>
            </w:r>
          </w:p>
          <w:p>
            <w:pPr>
              <w:pStyle w:val="CVNormal"/>
              <w:jc w:val="both"/>
              <w:rPr/>
            </w:pPr>
            <w:r>
              <w:rPr/>
              <w:t>1/febbraio /2011</w:t>
            </w:r>
          </w:p>
          <w:p>
            <w:pPr>
              <w:pStyle w:val="CVNormal"/>
              <w:jc w:val="both"/>
              <w:rPr/>
            </w:pPr>
            <w:r>
              <w:rPr/>
              <w:t>- corso informativo di base sul primo soccorso in ambiente tattico combat med firenze</w:t>
            </w:r>
          </w:p>
          <w:p>
            <w:pPr>
              <w:pStyle w:val="CVNormal"/>
              <w:jc w:val="both"/>
              <w:rPr/>
            </w:pPr>
            <w:r>
              <w:rPr/>
              <w:t>3/febbraio /2011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9 → 2011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ttività di docenza come Professore a contratto presso l’Università di Pisa polo didattico Livorno</w:t>
            </w:r>
          </w:p>
          <w:p>
            <w:pPr>
              <w:pStyle w:val="CVNormal"/>
              <w:jc w:val="both"/>
              <w:rPr/>
            </w:pPr>
            <w:r>
              <w:rPr/>
              <w:t>Anno accademico 2009/2010, 2010/2011 Corso integrato di infermieristica clinica (metodologia infermieristica applicata), ostetrica e pediatrica. Modulo di infermieristica clinica 2 CFU), semeotica funzionale strumentale medica e chirurgica (CFU 4)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8 → 2009 - 2013 → 201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ttività di docenza per formazione O.S.S regione toscana, insegnamento d’interventi assistenziali in area pediatrica, “interventi assistenziali per l’infanzia” presso Azienda Unità Sanitaria locale n 6 Livorno corsi presso il presidio ospedaliero di Cecina anno formativo 2008/2009 2013/201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8 → 2010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ttività di docenza per formazione complementare O.S.S regione toscana insegnamento d’ostetricia, “Prestazioni assistenziali in ambito ostetrico” presso Azienda Unità Sanitaria locale n 6 Livorno corsi presso il presidio ospedaliero di Livorno e presidio ospedaliero di Cecina anno formativo 2008/ 2009, 2009/2010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7 → 200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ttività di docenza per formazione complementare O.S.S regione toscana, insegnamento d’ostetricia,” Prestazioni assistenziali in ambito ostetrico” presso Azienda Unità Sanitaria locale n 6 Livorno corsi presso il presidio ospedaliero di Cecina e presidio ospedaliero di Livorno anno formativo 2007/ 2008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7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ttività di docenza al master di primo livello in “infermieristica in area critica” il giorno 12/06/2007 sulla tematica “infermiere in area bellica, triage, stabilizzazione, evacuazione dei feriti, gestione della scena.”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Ann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rPr/>
            </w:pPr>
            <w:r>
              <w:rPr/>
              <w:t>Data e Descrizione principali te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jc w:val="both"/>
              <w:rPr/>
            </w:pPr>
            <w:r>
              <w:rPr/>
              <w:t>Attività di docenza durante la missione Antica Babilonia dal 17/01/2004 al 13/03/2004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1"/>
              <w:spacing w:before="74" w:after="0"/>
              <w:rPr/>
            </w:pPr>
            <w:r>
              <w:rPr/>
              <w:t>Capacità e competenze personal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pacing w:before="0" w:after="0"/>
              <w:rPr/>
            </w:pPr>
            <w:r>
              <w:rPr/>
              <w:t>Italian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Language"/>
              <w:rPr/>
            </w:pPr>
            <w:r>
              <w:rPr/>
              <w:t>Inglese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1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Language"/>
              <w:rPr/>
            </w:pPr>
            <w:r>
              <w:rPr/>
              <w:t>Francese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2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A1</w:t>
            </w:r>
          </w:p>
        </w:tc>
      </w:tr>
      <w:tr>
        <w:trPr>
          <w:cantSplit w:val="true"/>
        </w:trPr>
        <w:tc>
          <w:tcPr>
            <w:tcW w:w="3114" w:type="dxa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2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rPr>
                <w:rFonts w:eastAsia="Arial Narro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acità e competenze social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Diploma di scuola media superiore , lingua obbligatoria francese, corsi di studio  infermieristica ostetricia, missioni estere con croce rossa militare. 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rPr>
                <w:rFonts w:eastAsia="Arial Narro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acità e competenze organizzativ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Gestione personale sanitario e non, in ambito assistenziale , in teatro operativo ( zona di guerra o sottoposta a crisi socio, sanitaria, ed in ambito sanitario ospedaliero e territoriale, con riferimento specifico alle attività infermieristiche, ostetriche 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rPr>
                <w:rFonts w:eastAsia="Arial Narro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acità e competenze tecn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Gestione caso critico ad elevata complessità assistenziale infermieristica, ostetrica, neonatale. 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rPr>
                <w:rFonts w:eastAsia="Arial Narro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acità e competenze infor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Base, ma in evoluzion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rPr>
                <w:rFonts w:eastAsia="Arial Narro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pacità e competenze artis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assione per la storia dell'arte, recupero manufatti artigianali storici / mezzi  mobili storici/ strumentazione sanitaria desueta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rPr>
                <w:rFonts w:eastAsia="Arial Narro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re capacità e competenz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struttore di  krav maga ( difesa personale ), podista parteipante a gare  ocr ( ostacoli corsa resistenza), giudice sportivo competizioni marziali,  tenente ufficiale commissario croce rossa militare con competenze infermieristiche per missioni umanitarie, giudice popolare   Corte di Assise  e  di Corte di Appello quando richiesto dall'autorità competente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rPr>
                <w:rFonts w:eastAsia="Arial Narro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ten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rFonts w:eastAsia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D guida autobus/ C guida camion </w:t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2FirstLine"/>
              <w:snapToGrid w:val="false"/>
              <w:spacing w:before="74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Ulteriori informazion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tività formative e operative di medicina militare presso Croce Rossa Italiana Corpo Militare</w:t>
            </w:r>
          </w:p>
          <w:p>
            <w:pPr>
              <w:pStyle w:val="CVSpace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VSpacer"/>
              <w:numPr>
                <w:ilvl w:val="0"/>
                <w:numId w:val="2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so addestrativi con il 6° reggimento di manovra il 17 settembre 2009 finalizzato alle modalità operative all’interno di convogli in teatri operativi</w:t>
            </w:r>
          </w:p>
          <w:p>
            <w:pPr>
              <w:pStyle w:val="CVSpacer"/>
              <w:numPr>
                <w:ilvl w:val="0"/>
                <w:numId w:val="2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so antincendio a basso rischio tenutosi a Pisa il 17 gennaio 2003 organizzato dalla Croce Rossa Corpo Militare</w:t>
            </w:r>
          </w:p>
          <w:p>
            <w:pPr>
              <w:pStyle w:val="CVSpacer"/>
              <w:numPr>
                <w:ilvl w:val="0"/>
                <w:numId w:val="2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rso d’istruzione tenutosi a Marina di Massa in data 18 febbraio 2003 organizzato dalla Croce Rossa Corpo Militare</w:t>
            </w:r>
          </w:p>
          <w:p>
            <w:pPr>
              <w:pStyle w:val="CVSpacer"/>
              <w:numPr>
                <w:ilvl w:val="0"/>
                <w:numId w:val="2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ecipazione al Seminario di medicina Militare organizzato dall’ottavo centro di mobilitazione C.R.I 9 e 10 marzo 2002</w:t>
            </w:r>
          </w:p>
          <w:p>
            <w:pPr>
              <w:pStyle w:val="CVSpacer"/>
              <w:numPr>
                <w:ilvl w:val="0"/>
                <w:numId w:val="2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testato di partecipazione al Primo corso di Combact Trauma First Aid tenutosi presso l’ottava base logistica Marina di Massa organizzato dalla Croce Rossa Italiana Corpo Militare il 13 ottobre 2004</w:t>
            </w:r>
          </w:p>
          <w:p>
            <w:pPr>
              <w:pStyle w:val="CVSpacer"/>
              <w:numPr>
                <w:ilvl w:val="0"/>
                <w:numId w:val="2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ecipazione alla missione ONU (UNMEE)Asmara Eritrea come S.U. infermiere professionale ostetrico della CRI Militare ONU dal 21 febbraio al 28 aprile 2003</w:t>
            </w:r>
          </w:p>
          <w:p>
            <w:pPr>
              <w:pStyle w:val="CVSpacer"/>
              <w:numPr>
                <w:ilvl w:val="0"/>
                <w:numId w:val="2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ecipazione alla missione Antica Babilonia come ufficiale infermiere, ostetrico, della CRI Militare primo nucleo sanitario dal 27gennaio al 20 marzo 2004</w:t>
            </w:r>
          </w:p>
          <w:p>
            <w:pPr>
              <w:pStyle w:val="CVSpacer"/>
              <w:ind w:left="473" w:right="11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iconoscimento rilasciato dalla CRI militare dell’attività svolta durante la missione ANTICA BABILONIA per i seguenti servizi:</w:t>
            </w:r>
          </w:p>
          <w:p>
            <w:pPr>
              <w:pStyle w:val="CVSpacer"/>
              <w:ind w:left="720" w:right="113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1) servizio presso i team sanitari d’Emergenza </w:t>
            </w:r>
          </w:p>
          <w:p>
            <w:pPr>
              <w:pStyle w:val="CVSpacer"/>
              <w:ind w:left="720" w:right="11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) medica denominato ”Blue Light Matrix</w:t>
            </w:r>
          </w:p>
          <w:p>
            <w:pPr>
              <w:pStyle w:val="CVSpacer"/>
              <w:ind w:left="720" w:right="11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) partecipazione ed elaborazione ed organizzazione d’attività addestrativa finalizzata alla diffusione e verifica delle procedure di triage previste</w:t>
            </w:r>
          </w:p>
          <w:p>
            <w:pPr>
              <w:pStyle w:val="CVSpacer"/>
              <w:ind w:left="720" w:right="11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) partecipazione ad esercitazione d’Emergenza Sanitaria tenutasi presso territorio irakeno in data prevista</w:t>
            </w:r>
          </w:p>
          <w:p>
            <w:pPr>
              <w:pStyle w:val="CVSpacer"/>
              <w:ind w:left="720" w:right="11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) svolgimento d’attività di formazione come docente al personale militare sulle procedure di triage</w:t>
            </w:r>
          </w:p>
          <w:p>
            <w:pPr>
              <w:pStyle w:val="CVSpacer"/>
              <w:ind w:left="720" w:right="11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) Svolgimento d’attività di formazione come docente al personale militare sul parto spontaneo extraospedaliero</w:t>
            </w:r>
          </w:p>
          <w:p>
            <w:pPr>
              <w:pStyle w:val="CVSpacer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ecipazione al quarto simposio personale sanitario C.R.I su: La medicina delle catastrofi: tattica, strategia, protocolli operativi dal 23 settembre al 26 settembre 2004</w:t>
            </w:r>
          </w:p>
          <w:p>
            <w:pPr>
              <w:pStyle w:val="CVSpacer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rtificato d’apprezzamento rilasciato dal CIMIC (gruppo collaborazione militare e civile) rilasciato dallo stesso per l’attività svolta durante l’operazione ANTICA BABILONIA</w:t>
            </w:r>
          </w:p>
          <w:p>
            <w:pPr>
              <w:pStyle w:val="CVSpacer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rtificato di partecipazione VII convegno medici militari CRI Sorrento 06/09 ottobre 2005</w:t>
            </w:r>
          </w:p>
          <w:p>
            <w:pPr>
              <w:pStyle w:val="CVSpacer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presentante del Corpo Militare della Croce Rossa Italiana in seno al comitato direttivo locale di Livorno dal 27 settembre 2005 al 2 dicembre 2008</w:t>
            </w:r>
          </w:p>
          <w:p>
            <w:pPr>
              <w:pStyle w:val="CVSpacer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rtecipazione come frequentatore e relatore al IX convegno ufficiali medici VII Simposio del personale militare CRI tenutosi a Lucca dal 04 ottobre al 07 ottobre 2008</w:t>
            </w:r>
          </w:p>
          <w:p>
            <w:pPr>
              <w:pStyle w:val="CVSpacer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tività assistenza emergenza profughi in Centro Accoglienza Richiedenti Asilo (CARA) di Marina di Massa 06/08 agosto 2008</w:t>
            </w:r>
          </w:p>
          <w:p>
            <w:pPr>
              <w:pStyle w:val="CVSpacer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testato di partecipazione con esito positivo quale frequentatore del 14 corso CBRN tenutosi dal 13 settembre al 27 settembre 2008 presso la scuola interforze difesa NBCR Rieti</w:t>
            </w:r>
          </w:p>
          <w:p>
            <w:pPr>
              <w:pStyle w:val="CVSpacer"/>
              <w:numPr>
                <w:ilvl w:val="0"/>
                <w:numId w:val="1"/>
              </w:numPr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ttestato di partecipazione Corso informativo di base sull’uso dei materiali, mezzi e procedure di movimento per il personale CRI, tenutosi presso Ufficio Arruolamento e addestramento del Corpo Militare di Firenze dal 03/04 aprile 2009</w:t>
            </w:r>
          </w:p>
          <w:p>
            <w:pPr>
              <w:pStyle w:val="CVSpace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VSpace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 aver ricevuto le seguenti medaglie di riconoscimento:</w:t>
            </w:r>
          </w:p>
          <w:p>
            <w:pPr>
              <w:pStyle w:val="CVSpace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VSpace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) conferimento dal Ministero della Difesa della Croce Commemorativa per la partecipazione alla Missione di Pace Etiopia Eritrea, svolta dal 21/02/03 al 20/04/03 con le Forze Armate Italiane nell’ ambito della risoluzione 1320/2000 del ONU a favore della pacificazione in Etiopia Eritrea, Roma 18 aprile 2005</w:t>
            </w:r>
          </w:p>
          <w:p>
            <w:pPr>
              <w:pStyle w:val="CVSpace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VSpace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2) conferimento dal Commissario Straordinario della Croce Rossa Italiana la medaglia commemorativa per la Missione Internazionale in Iraq 2003/2005, Roma 27 dicembre 2005</w:t>
            </w:r>
          </w:p>
          <w:p>
            <w:pPr>
              <w:pStyle w:val="CVSpac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1"/>
              <w:snapToGrid w:val="false"/>
              <w:spacing w:before="7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Spac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/>
          </w:tcPr>
          <w:p>
            <w:pPr>
              <w:pStyle w:val="CVHeading1"/>
              <w:snapToGrid w:val="false"/>
              <w:spacing w:before="7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V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VNormal"/>
        <w:rPr/>
      </w:pPr>
      <w:r>
        <w:rPr/>
        <w:tab/>
        <w:tab/>
        <w:tab/>
        <w:tab/>
        <w:t xml:space="preserve">     Autorizzo il trattamento dei miei dati personali ai sensi del Decreto Legislativo 30 giugno 2003, n. 196 </w:t>
      </w:r>
    </w:p>
    <w:p>
      <w:pPr>
        <w:pStyle w:val="CVNormal"/>
        <w:rPr>
          <w:rFonts w:eastAsia="Arial Narrow"/>
          <w:b/>
          <w:b/>
          <w:sz w:val="22"/>
          <w:szCs w:val="22"/>
        </w:rPr>
      </w:pPr>
      <w:r>
        <w:rPr/>
        <w:tab/>
        <w:tab/>
        <w:tab/>
        <w:tab/>
        <w:t xml:space="preserve">     “Codice in materia di protezione dei dati personali”</w:t>
      </w:r>
    </w:p>
    <w:p>
      <w:pPr>
        <w:pStyle w:val="CVNormal"/>
        <w:ind w:left="2273" w:right="113" w:hanging="0"/>
        <w:rPr/>
      </w:pPr>
      <w:r>
        <w:rPr>
          <w:rFonts w:eastAsia="Arial Narro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irma   DINI LUCA</w:t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1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1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/>
            <w:t xml:space="preserve">Dini Luc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03:00Z</dcterms:created>
  <dc:creator>PHT</dc:creator>
  <dc:description/>
  <cp:keywords/>
  <dc:language>en-US</dc:language>
  <cp:lastModifiedBy>Rosita</cp:lastModifiedBy>
  <dcterms:modified xsi:type="dcterms:W3CDTF">2020-01-28T10:03:00Z</dcterms:modified>
  <cp:revision>2</cp:revision>
  <dc:subject/>
  <dc:title>Curriculum Vitae Europass</dc:title>
</cp:coreProperties>
</file>